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5044961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4314898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7251445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12354088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