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430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532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526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2561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