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388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761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77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4980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