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4602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65430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4663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44986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