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2750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567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093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26075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