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820885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044307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888300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54183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