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569544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49336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26674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