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01503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74229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21292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82089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213654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05332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489015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92001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81488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375918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95694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021682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054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96616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28904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49235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43145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74068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17748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92446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19752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25173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