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917566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565643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6384044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508259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842471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648857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180701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