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93339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39995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85583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60484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06297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75756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08240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65740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35312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20971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5773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85215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70233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88496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37203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78455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20113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08644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70237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6087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90714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52327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75210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54985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19123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