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11216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72486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505398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8279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34413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91469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