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776563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01813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97593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996516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38741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