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 and Microsoft flavors) and to some extent PHP, C# and 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rald Steffens of &lt;a href="http://www.e-trend.de"&gt;E-tre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an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