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Ptr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\&lt;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erato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a QObjectListIterator Q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erator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erator iterator is a \link 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\&lt;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::QObjectListIterator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&amp; QObjectListIterator::operator=( const QObjectListIterator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