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72041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64214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40186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03553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