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253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552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710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523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