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0902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77552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61612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00010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71825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93810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40893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03495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16530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64475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71642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03074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32495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82073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81402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36617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90208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20744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4258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70894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89016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85653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76719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72362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39277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