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865281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19496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303373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42043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26333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105945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37025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99385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82001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93758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10582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210962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71228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52741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211226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864417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804691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23385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50225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84948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8074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617045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