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5377411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5806341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3969328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