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14175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66960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33683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8524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64935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19893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