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4097343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2413055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6999941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2095318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5071206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