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50773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92349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81736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28613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46194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44050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48087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