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26895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41771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09932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