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4254309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2009941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4119915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2359922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8832929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11097300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5041818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3089900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012251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5365765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1377611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5031714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5292690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107149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10958254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3259136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742895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5016984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9405698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13749241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716617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3254382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8960584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0815884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0852065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