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845251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1310771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8476472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114487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22880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9299990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140525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032265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905183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0414828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2788758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7314911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6634947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787579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829034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672555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742091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5462010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63484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127269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8155605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0230607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