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726997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890151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538807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