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89084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33830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18631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23470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183721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7215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