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0812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04946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96249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08539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57498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