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884921154"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96497599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825710484"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426092856"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726495723"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413821569"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361550891"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