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238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973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700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723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