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02595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94913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50757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03298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