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4204012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561934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