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64075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68172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