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078782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360876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