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5858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12073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89773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64087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91022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39258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74255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534013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