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740872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113227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60491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489970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