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07660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0181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36713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33397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60569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81942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20431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92289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