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5180417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3887288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9021823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6014405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