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63789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7397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8783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