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111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126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3367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739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410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565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789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024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394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168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458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954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867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