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7460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6127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4267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8887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8028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2494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8933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1605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3783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305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572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101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9531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3899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3679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917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3836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