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389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7419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037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450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606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406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716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810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3700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009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297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1075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767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501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150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