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202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403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523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940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539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071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475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014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116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920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943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704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690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