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125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550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67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20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84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72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634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010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75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376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99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36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338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657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79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131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872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