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32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514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784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73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17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392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413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31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31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273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02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06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464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159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64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