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557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516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32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30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65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713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3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031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258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292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119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300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83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