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10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61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49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211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20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81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2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39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0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2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38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4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99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429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