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636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93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493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715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651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516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43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9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171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919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832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44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594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974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53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