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786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990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679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647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364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226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261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407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790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322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364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9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656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