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03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45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25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33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73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56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580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83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339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03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20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41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04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47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64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35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