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96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917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0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191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227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880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90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616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082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738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252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044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47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811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597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