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43169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8782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80083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33029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7575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55557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8899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29652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97517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16686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84062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3944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2438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9775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51631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101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550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582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8820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44437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9129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1595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6212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632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4917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6155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0300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66160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41187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2602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8485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8771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4623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122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206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0292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4280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5276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3717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