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782706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9051770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295855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9208255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760069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766710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555444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794903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064743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410950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327608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500739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904116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766383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750650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351986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73398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539170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995837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634203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789054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38287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918935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396701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170567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01584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860054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187628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198196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955580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975663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271559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45523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676133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325198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03450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858384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749405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089969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