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5012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08423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168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66455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41626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05466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76157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4834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4896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22207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3292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7337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95453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22895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65114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00669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22628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16100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32491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39461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3451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69973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78700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11100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09403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96005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04114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30254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2011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69570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95236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55094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86506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64810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52598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69951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52215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38556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24436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