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6375868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0177675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2618253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8387980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9603832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6727466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9409275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0594302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2477749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5517907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1545910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9949214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5825847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3398169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4066785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1769698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6167470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7223439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5300794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8631147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8818755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6339306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5291005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3267122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1031927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5752186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7861965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5817532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5469278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3924525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7732760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9063279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9426978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4835815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4944473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1323797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358532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2966725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4224292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